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Vratka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Vratka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ici 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ké investice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ání část.obj.-p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-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 obec.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.výtahu 320 kg-par.3612/5171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ní byty-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.bez čp/če,ul.Nádraž.sklad bavlny)-opr.hromosv.-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ava 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(PP) Rek SSZ přechod pro chod."U Gustlíčka, Slezská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.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 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 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 k. 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urní 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ekt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ekt.města-ZŠ J.z Poděbr.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 28 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.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 přípojky,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.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ov 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.a ext.admin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5.06.2025   Čas:</w:t>
          </w:r>
          <w:r>
            <w:rPr>
              <w:rFonts w:cs="Arial" w:ascii="Arial" w:hAnsi="Arial"/>
            </w:rPr>
            <w:t>08:27:3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29:00Z</dcterms:created>
  <dc:creator>Pšenička Jiří</dc:creator>
  <dc:description/>
  <cp:keywords/>
  <dc:language>en-US</dc:language>
  <cp:lastModifiedBy>Ilona Oborná</cp:lastModifiedBy>
  <dcterms:modified xsi:type="dcterms:W3CDTF">2025-06-25T08:47:00Z</dcterms:modified>
  <cp:revision>4</cp:revision>
  <dc:subject/>
  <dc:title/>
</cp:coreProperties>
</file>